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1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889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0.7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      3      6      9                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   x   9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34185</wp:posOffset>
                  </wp:positionH>
                  <wp:positionV relativeFrom="paragraph">
                    <wp:posOffset>271145</wp:posOffset>
                  </wp:positionV>
                  <wp:extent cx="306705" cy="6248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4" t="-24" r="68047" b="6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to make the statement correct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38735</wp:posOffset>
                  </wp:positionV>
                  <wp:extent cx="487680" cy="3975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40970</wp:posOffset>
                      </wp:positionV>
                      <wp:extent cx="270510" cy="2012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11.1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 millilitres                       1 litr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Circle the </w:t>
            </w:r>
            <w:r>
              <w:rPr>
                <w:rFonts w:cs="Calibri" w:ascii="Calibri" w:hAnsi="Calibri"/>
                <w:b/>
                <w:szCs w:val="20"/>
              </w:rPr>
              <w:t>8s</w:t>
            </w:r>
            <w:r>
              <w:rPr>
                <w:rFonts w:cs="Calibri" w:ascii="Calibri" w:hAnsi="Calibri"/>
                <w:szCs w:val="20"/>
              </w:rPr>
              <w:t xml:space="preserve"> that have a value of </w:t>
            </w:r>
            <w:r>
              <w:rPr>
                <w:rFonts w:cs="Calibri" w:ascii="Calibri" w:hAnsi="Calibri"/>
                <w:b/>
                <w:szCs w:val="20"/>
              </w:rPr>
              <w:t>8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82        28        68        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7     14     21     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16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2            11  =  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 xml:space="preserve">) the shape that has a </w:t>
            </w:r>
            <w:r>
              <w:rPr>
                <w:rFonts w:cs="Calibri" w:ascii="Calibri" w:hAnsi="Calibri"/>
                <w:b/>
              </w:rPr>
              <w:t>vertical line of symmetry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4775</wp:posOffset>
                      </wp:positionV>
                      <wp:extent cx="498475" cy="345440"/>
                      <wp:effectExtent l="7620" t="5080" r="698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5600"/>
                              </a:xfrm>
                              <a:prstGeom prst="parallelogram">
                                <a:avLst>
                                  <a:gd name="adj" fmla="val 360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71.3pt;margin-top:8.25pt;width:39.2pt;height:27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04775</wp:posOffset>
                      </wp:positionV>
                      <wp:extent cx="586740" cy="345440"/>
                      <wp:effectExtent l="7620" t="5715" r="698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86800" cy="345600"/>
                              </a:xfrm>
                              <a:custGeom>
                                <a:avLst/>
                                <a:gdLst>
                                  <a:gd name="textAreaLeft" fmla="*/ 60840 w 332640"/>
                                  <a:gd name="textAreaRight" fmla="*/ 271800 w 332640"/>
                                  <a:gd name="textAreaTop" fmla="*/ 35640 h 195840"/>
                                  <a:gd name="textAreaBottom" fmla="*/ 160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630" y="21600"/>
                                    </a:lnTo>
                                    <a:lnTo>
                                      <a:pt x="397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26.45pt;margin-top:8.25pt;width:46.15pt;height:27.1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2710</wp:posOffset>
                      </wp:positionV>
                      <wp:extent cx="641985" cy="345440"/>
                      <wp:effectExtent l="5715" t="8255" r="190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345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6.85pt;margin-top:7.3pt;width:50.5pt;height:27.1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      12     2     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4   x   4             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x 4  =  4 x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raw the next shape in this pattern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3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89535</wp:posOffset>
                      </wp:positionV>
                      <wp:extent cx="296545" cy="29654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pt;margin-top:7.05pt;width:23.3pt;height:2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9535</wp:posOffset>
                      </wp:positionV>
                      <wp:extent cx="345440" cy="298450"/>
                      <wp:effectExtent l="8255" t="9525" r="952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.1pt;margin-top:7.05pt;width:27.15pt;height:2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87630</wp:posOffset>
                      </wp:positionV>
                      <wp:extent cx="345440" cy="298450"/>
                      <wp:effectExtent l="8255" t="9525" r="952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8pt;margin-top:6.9pt;width:27.15pt;height:23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77470</wp:posOffset>
                      </wp:positionV>
                      <wp:extent cx="331470" cy="33147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5pt;margin-top:6.1pt;width:26.05pt;height:26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23 people on a bus.  9 get off. 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Bread rolls are sold in packs of 8. If I buy 3 packs, how many rolls do I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250825</wp:posOffset>
                      </wp:positionV>
                      <wp:extent cx="287020" cy="21399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5pt;margin-top:19.75pt;width:22.5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Use    12  +  8  =  20   to answer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</w:t>
            </w:r>
            <w:r>
              <w:rPr>
                <w:rFonts w:cs="Calibri" w:ascii="Calibri" w:hAnsi="Calibri"/>
              </w:rPr>
              <w:t>+  40  = 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7. 9 apples are shared. How many people are there if each person gets 1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A group of people were asked what their favourite drink was. Complete the tally chart:</w:t>
            </w:r>
          </w:p>
          <w:tbl>
            <w:tblPr>
              <w:tblW w:w="36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7"/>
              <w:gridCol w:w="1228"/>
              <w:gridCol w:w="1228"/>
            </w:tblGrid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Colour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ally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otal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Cola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98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55pt;margin-top:2.85pt;width:0.1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207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1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9779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.7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4414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.3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-1524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82245" cy="84455"/>
                            <wp:effectExtent l="2540" t="4445" r="2540" b="444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2520" cy="849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.2pt;margin-top:5.5pt;width:14.3pt;height:6.6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5400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pt;margin-top:2.85pt;width:0.05pt;height:11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29273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3.0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33274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6.2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37274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270" cy="146685"/>
                            <wp:effectExtent l="5080" t="635" r="5080" b="635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7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9.35pt;margin-top:2.9pt;width:0.1pt;height:11.5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21907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82245" cy="84455"/>
                            <wp:effectExtent l="2540" t="4445" r="2540" b="444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2520" cy="849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7.25pt;margin-top:5.5pt;width:14.3pt;height:6.6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Lemonade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25. How many people were asked their favourite drink </w:t>
            </w:r>
            <w:r>
              <w:rPr>
                <w:rFonts w:cs="Calibri" w:ascii="Calibri" w:hAnsi="Calibri"/>
                <w:b/>
              </w:rPr>
              <w:t>in total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37   +   15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13.75pt;margin-top:7.1pt;width:23.35pt;height:26.15pt;mso-wrap-style:none;v-text-anchor:middle">
                      <v:fill o:detectmouseclick="t" type="solid" color2="#a5a5a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7.3pt;margin-top:7.1pt;width:23.35pt;height:2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90170</wp:posOffset>
                      </wp:positionV>
                      <wp:extent cx="297180" cy="3327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7pt;margin-top:7.1pt;width:23.35pt;height:2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8. What fractio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8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8 - 13 = 13 - 8            27 + 9 = 9 + 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thirds</w:t>
            </w:r>
            <w:r>
              <w:rPr>
                <w:rFonts w:cs="Calibri" w:ascii="Calibri" w:hAnsi="Calibri"/>
                <w:szCs w:val="20"/>
              </w:rPr>
              <w:t xml:space="preserve"> are in 2 whole one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Use   84  -  26  =  58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26  +  58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0. How many </w:t>
            </w:r>
            <w:r>
              <w:rPr>
                <w:rFonts w:cs="Calibri" w:ascii="Calibri" w:hAnsi="Calibri"/>
                <w:b/>
                <w:szCs w:val="20"/>
              </w:rPr>
              <w:t>quarters</w:t>
            </w:r>
            <w:r>
              <w:rPr>
                <w:rFonts w:cs="Calibri" w:ascii="Calibri" w:hAnsi="Calibri"/>
                <w:szCs w:val="20"/>
              </w:rPr>
              <w:t xml:space="preserve"> do you need to make </w:t>
            </w:r>
            <w:r>
              <w:rPr>
                <w:rFonts w:cs="Calibri" w:ascii="Calibri" w:hAnsi="Calibri"/>
                <w:b/>
                <w:szCs w:val="20"/>
              </w:rPr>
              <w:t>one half</w:t>
            </w:r>
            <w:r>
              <w:rPr>
                <w:rFonts w:cs="Calibri" w:ascii="Calibri" w:hAnsi="Calibri"/>
                <w:szCs w:val="20"/>
              </w:rPr>
              <w:t>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27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14:00Z</dcterms:modified>
  <cp:revision>18</cp:revision>
  <dc:subject/>
  <dc:title>Level 4 Test 1</dc:title>
</cp:coreProperties>
</file>